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4"/>
          <w:lang w:val="es-ES" w:eastAsia="en-US"/>
        </w:rPr>
      </w:pPr>
      <w:r>
        <w:rPr>
          <w:sz w:val="24"/>
          <w:lang w:val="es-E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69850</wp:posOffset>
            </wp:positionH>
            <wp:positionV relativeFrom="paragraph">
              <wp:posOffset>156210</wp:posOffset>
            </wp:positionV>
            <wp:extent cx="1944370" cy="10541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E.L/C.P EXP. 492/2013</w:t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bCs/>
          <w:sz w:val="24"/>
          <w:szCs w:val="16"/>
        </w:rPr>
      </w:pPr>
      <w:r>
        <w:rPr>
          <w:b/>
          <w:bCs/>
          <w:sz w:val="24"/>
          <w:szCs w:val="16"/>
        </w:rPr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4"/>
        </w:rPr>
      </w:pPr>
      <w:r>
        <w:rPr>
          <w:b/>
          <w:bCs/>
          <w:sz w:val="24"/>
        </w:rPr>
        <w:t>SERVICIO DE INSERCIÓN SOCIOLABORAL DE PERSONAS CON DISCAPACIDAD MEDIANTE LA REALIZACIÓN DE TRABAJOS DE CONSERVACIÓN, MANTENIMIENTO Y MEJORA DE DETERMINADAS ZONAS AJARDINADAS, DENTRO DE UN PROCESO DE INTEGRACIÓN CON “ASPRODES”, CALIFICADA E INSCRITA COMO CENTRO ESPECIAL DE EMPLEO EN LA JUNTA DE CASTILLA Y LEÓ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     </w:t>
      </w:r>
      <w:r>
        <w:rPr>
          <w:b/>
          <w:bCs/>
          <w:sz w:val="24"/>
        </w:rPr>
        <w:t>ACTA DE APERTURA DE PROPOSICIONES DEL SOBRE Nº 1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 xml:space="preserve">  “Documentación general”</w:t>
      </w:r>
    </w:p>
    <w:p>
      <w:pPr>
        <w:pStyle w:val="Normal"/>
        <w:ind w:left="1416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</w:r>
      <w:r>
        <w:rPr>
          <w:sz w:val="24"/>
        </w:rPr>
        <w:t>Siendo las nueve horas del día 9 de junio de 2014 se procede a la apertura del sobre nº 1 del único licitador presentado para tomar parte en la contratación,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 xml:space="preserve">del </w:t>
      </w:r>
      <w:r>
        <w:rPr>
          <w:b/>
          <w:bCs/>
          <w:sz w:val="24"/>
        </w:rPr>
        <w:t xml:space="preserve">“SERVICIO DE INSERCIÓN SOCIOLABORAL DE PERSONAS CON DISCAPACIDAD MEDIANTE LA REALIZACIÓN DE TRABAJOS DE CONSERVACIÓN, MANTENIMIENTO Y MEJORA DE DETERMINADAS ZONAS AJARDINADAS, DENTRO DE UN PROCESO DE INTEGRACIÓN CON “ASPRODES”, CALIFICADA E INSCRITA COMO CENTRO ESPECIAL DE EMPLEO EN LA JUNTA DE CASTILLA Y LEÓN”, </w:t>
      </w:r>
      <w:r>
        <w:rPr>
          <w:bCs/>
          <w:sz w:val="24"/>
        </w:rPr>
        <w:t>c</w:t>
      </w:r>
      <w:r>
        <w:rPr>
          <w:sz w:val="24"/>
        </w:rPr>
        <w:t>uyos Pliegos de Cláusulas Administrativas fueron aprobados por el Quinto Tte. de Alcalde el día 20 de mayo del 2014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ind w:firstLine="708"/>
        <w:rPr/>
      </w:pPr>
      <w:r>
        <w:rPr/>
        <w:t xml:space="preserve">Finalizado el plazo de presentación de ofertas, se procede a la apertura de la documentación general y Denominación del Contrato, conforme a la Cláusula 9 del Pliego de Cláusulas Administrativas, resultando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4"/>
        </w:rPr>
        <w:t>PROPOSICIÓN</w:t>
      </w:r>
      <w:r>
        <w:rPr>
          <w:sz w:val="24"/>
        </w:rPr>
        <w:t xml:space="preserve"> </w:t>
      </w:r>
      <w:r>
        <w:rPr>
          <w:b/>
          <w:bCs/>
          <w:sz w:val="24"/>
        </w:rPr>
        <w:t>PRIMERA Y ÚNICA:</w:t>
      </w:r>
      <w:r>
        <w:rPr>
          <w:sz w:val="24"/>
        </w:rPr>
        <w:t xml:space="preserve"> Correspondiente a D. JUAN ANTONIO RECIO MOMPO, en representación de  Entidad Jurídica ASPRODES-FEAPS SALAMANCA,  es comprensiva de la totalidad de la documentación exigida en el Artículo 9 del Pliego de Cláusulas Administrativa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No habiéndose formulado objeciones y finalizando a las nueve horas y diez minutos se extiende la presente Acta, que tras su lectura, firma,  la Adjunto Jefe del Servicio de Bienes y Contratació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ab/>
        <w:tab/>
        <w:t xml:space="preserve">    LA ADJUNTO JEFE DEL SERVICIO DE 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ab/>
        <w:tab/>
        <w:tab/>
        <w:t>BIENES Y CONTRATACIÓN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/>
        <w:tab/>
        <w:t xml:space="preserve"> </w:t>
        <w:tab/>
        <w:tab/>
        <w:tab/>
        <w:t xml:space="preserve">     Fdo. Carolina Pérez Rojo.    </w:t>
        <w:tab/>
        <w:tab/>
        <w:tab/>
        <w:tab/>
        <w:tab/>
        <w:tab/>
        <w:tab/>
      </w:r>
    </w:p>
    <w:sectPr>
      <w:footerReference w:type="default" r:id="rId3"/>
      <w:type w:val="nextPage"/>
      <w:pgSz w:w="11906" w:h="16838"/>
      <w:pgMar w:left="1701" w:right="1701" w:gutter="0" w:header="0" w:top="851" w:footer="56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ági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de </w:t>
    </w:r>
    <w:r>
      <w:rPr>
        <w:b/>
        <w:sz w:val="24"/>
        <w:szCs w:val="24"/>
      </w:rPr>
      <w:t>1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76" w:firstLine="140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PiedepginaCar">
    <w:name w:val="Pie de página Car"/>
    <w:basedOn w:val="Fuentedeprrafopredeter"/>
    <w:qFormat/>
    <w:rPr/>
  </w:style>
  <w:style w:type="character" w:styleId="TextoindependienteCar">
    <w:name w:val="Texto independiente Car"/>
    <w:basedOn w:val="Fuentedeprrafopredete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ES_tradnl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b/>
      <w:sz w:val="24"/>
      <w:lang w:val="es-ES_tradnl"/>
    </w:rPr>
  </w:style>
  <w:style w:type="paragraph" w:styleId="Textoindependiente2">
    <w:name w:val="Texto independiente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b/>
      <w:bCs/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48:00Z</dcterms:created>
  <dc:creator>CONTRATACION</dc:creator>
  <dc:description/>
  <cp:keywords/>
  <dc:language>en-US</dc:language>
  <cp:lastModifiedBy>AYUNTAMIENTO DE SALAMANCA</cp:lastModifiedBy>
  <cp:lastPrinted>2014-06-03T12:25:00Z</cp:lastPrinted>
  <dcterms:modified xsi:type="dcterms:W3CDTF">2014-06-09T07:48:00Z</dcterms:modified>
  <cp:revision>2</cp:revision>
  <dc:subject/>
  <dc:title> </dc:title>
</cp:coreProperties>
</file>